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o Trasm_PLC_2025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Soggetti Privati – Contr. &gt; € 10.000,00 con Periz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75/A2000C/2026 del 19 febbraio 2026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xtBodyIndent"/>
        <w:jc w:val="both"/>
        <w:rPr/>
      </w:pPr>
      <w:r>
        <w:rPr/>
        <w:t>Oggetto:</w:t>
        <w:tab/>
        <w:t xml:space="preserve">L.R. 11/2018 – Contributi anno 2025 per </w:t>
      </w:r>
      <w:r>
        <w:rPr>
          <w:u w:val="single"/>
        </w:rPr>
        <w:t xml:space="preserve">la valorizzazione e promozione del patrimonio linguistico e dialettale del Piemonte </w:t>
      </w:r>
      <w:r>
        <w:rPr/>
        <w:t>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2025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Valorizzazione e promozione del patrimonio linguistico e dialettale del Piemonte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D 582/A2003D/2025 del 03/12/2025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Quadro economico riassuntivo per categorie di spesa, in forma di dichiarazione sostitutiva di atto di notorietà, comprensivo di tutte le voci di uscita e di entrat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Arial Unicode MS" w:cs="Arial"/>
                <w:color w:val="000000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fino alla concorrenza dell’importo del contributo regionale assegnat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eastAsia="Arial Unicode MS" w:cs="Arial"/>
                <w:color w:val="000000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Perizia asseverata sull’Elenco dei giustificativi di spesa</w:t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la perizia deve essere rilasciata da parte di un soggetto iscritto al Registro dei Revisori Legali tenuto presso il Ministero dell'Economia e delle Finanze, di cui all’art. 1, comma 1, lettera g), del D.Lgs. n.39/2010. Tale asseverazione deve essere redatta in conformità agli standard ISRS 4400 elaborati dall’IFAC (International Federation of Accountants) e deve certificare che tutte le spese inserite nell’Elenco dettagliato dei giustificativi di spesa sono state sostenute secondo le regole previste dall’Avviso pubblico di finanziament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  <w:u w:val="single"/>
              </w:rPr>
              <w:t>(Verificare attentamente quanto indicato nella DD 75/A2000C/2026 del 19 febbraio 2026 – Allegato A – Punto 12.6)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cp:keywords/>
  <dc:language>en-US</dc:language>
  <cp:lastModifiedBy>Settore Sistemi Informativi</cp:lastModifiedBy>
  <cp:lastPrinted>2026-02-20T12:53:00Z</cp:lastPrinted>
  <dcterms:modified xsi:type="dcterms:W3CDTF">2026-02-20T11:54:00Z</dcterms:modified>
  <cp:revision>69</cp:revision>
  <dc:subject/>
  <dc:title>Modello Trasm_Riev-Carn_2025</dc:title>
</cp:coreProperties>
</file>